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rapy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as the assignment of patients to treatments randomiz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ere all patients who entered the trial properly accounted for and attributed at its conclusi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as follow-up comple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ere patients analyzed in the groups to which they were randomiz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ere patients, health workers, and study personnel “blind” to treatment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ere the groups similar at the start of the trial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Aside from the experimental intervention, were the groups treated equally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large was the treatment effec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was the treatment effect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Can the results be applied to my patient car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ere all clinically important outcomes consider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re the likely benefits worth the potential harms and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bookmarkStart w:id="0" w:name="_970337736"/>
      <w:bookmarkStart w:id="1" w:name="_970337641"/>
      <w:bookmarkStart w:id="2" w:name="_970337540"/>
      <w:bookmarkStart w:id="3" w:name="_970337510"/>
      <w:bookmarkStart w:id="4" w:name="_970337490"/>
      <w:bookmarkStart w:id="5" w:name="_970337467"/>
      <w:bookmarkStart w:id="6" w:name="_970337439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8"/>
        </w:rPr>
        <w:object w:dxaOrig="5702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6pt;height:207.05pt" filled="f" o:ole="">
            <v:imagedata r:id="rId3" o:title=""/>
          </v:shape>
          <o:OLEObject Type="Embed" ProgID="Excel.Sheet.12" ShapeID="ole_rId2" DrawAspect="Content" ObjectID="_1601933307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Diagnosis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as there an independent, blind comparison with a reference standar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Did the patient sample include an appropriate spectrum of patients to whom the test will be appli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Did the results of the test being evaluated influence the decision to perform the reference standar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ere the test’s methods described clearly enough to permit replicati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are the likelihood ratios for the test resul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) Will the test be reproducible and well interpreted in my practice sett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Are the results applicable to my pati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ill the test results change my managemen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ill my patients be better off because of the tes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bookmarkStart w:id="7" w:name="_987960093"/>
      <w:bookmarkStart w:id="8" w:name="_976880922"/>
      <w:bookmarkStart w:id="9" w:name="_976880680"/>
      <w:bookmarkEnd w:id="7"/>
      <w:bookmarkEnd w:id="8"/>
      <w:bookmarkEnd w:id="9"/>
      <w:r>
        <w:rPr>
          <w:b/>
          <w:sz w:val="28"/>
        </w:rPr>
        <w:object w:dxaOrig="5702" w:dyaOrig="2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6pt;height:148.6pt" filled="f" o:ole="">
            <v:imagedata r:id="rId5" o:title=""/>
          </v:shape>
          <o:OLEObject Type="Embed" ProgID="Excel.Sheet.12" ShapeID="ole_rId4" DrawAspect="Content" ObjectID="_1286008235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Prognosis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as there a representative sample of patients at a well-defined point in the course of the diseas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as the follow-up sufficiently long and comple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ere objective and unbiased outcome criteria us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ere important prognostic factors adjusted fo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How large is the likelihood of the outcome events in a specified period of tim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are the estimates of likelihood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the study patients similar to my ow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ill the results lead directly to selecting or avoiding therap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) Are the results useful for reassuring or counseling pati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arm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there clearly identified comparison groups that were similar with respect to important determinants of outcome other than the one of interest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ere the outcomes and exposures measured in the same way in the groups being compar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as the follow-up sufficiently long and comple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Is the temporal relationship correc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Is there a dose-response gradien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ow strong is the association between exposure and outcome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 is the estimate of risk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Are the results applicable to my practic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is the magnitude of the risk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hould I attempt to stop the exposur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538" w:dyaOrig="3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7.2pt;width:399.75pt;height:16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25148797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verview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Did the overview address a focused questi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ere the criteria used to select articles for inclusion appropria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Is it unlikely that important, relevant studies were miss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Was the validity of the included studies apprais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Were the assessments of the included studies reproducibl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) Were the results similar from study to stud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hat are the overall results of the review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precise are the results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Can the results be applied to my patient car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ere all clinically important outcomes considered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Are the benefits worth the harms and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bookmarkStart w:id="10" w:name="_976881939"/>
      <w:bookmarkStart w:id="11" w:name="_976881910"/>
      <w:bookmarkEnd w:id="10"/>
      <w:bookmarkEnd w:id="11"/>
      <w:r>
        <w:rPr>
          <w:b/>
          <w:sz w:val="28"/>
        </w:rPr>
        <w:object w:dxaOrig="4696" w:dyaOrig="3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pt;height:208.5pt" filled="f" o:ole="">
            <v:imagedata r:id="rId9" o:title=""/>
          </v:shape>
          <o:OLEObject Type="Embed" ProgID="Excel.Sheet.12" ShapeID="ole_rId8" DrawAspect="Content" ObjectID="_1014768762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actice Guidelines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all important options and outcomes clearly specifi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as an explicit process used to identify, select, and combine evidenc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as an explicit and sensible process used to consider the relative value of different outcomes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Is the guideline likely to account for important recent developm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) Has the guideline been subject to peer review and test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Are clear, practical, and important recommendations mad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strong are the recommendation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) What is the impact of uncertainty associated with evidence and values?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Is the primary objective of the guideline consistent with your objectiv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) Are the recommendations applicable to your patien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Decision Analysis Guid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  <w:gridCol w:w="3060"/>
        <w:gridCol w:w="900"/>
      </w:tblGrid>
      <w:tr>
        <w:trPr>
          <w:trHeight w:val="315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Were all important strategies and outcomes includ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Was an explicit and sensible process used to identify, select, and combine the evidence into probabilities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Were the utilities obtained in an explicit and sensible way from credible sources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) Was the potential impact of any uncertainty in the evidence determin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In the baseline analysis, does one strategy result in a clinically important gain for patients? If not, is the result a “toss-up”?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) How strong is the evidence used in the analysis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) Do the probability estimates fit my patients’ clinical feature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) Do the utilities reflect how my patients would value the outcomes of the decisi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conomic Evalu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itation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  <w:gridCol w:w="900"/>
      </w:tblGrid>
      <w:tr>
        <w:trPr>
          <w:trHeight w:val="315" w:hRule="atLeas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Guide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ROS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S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UM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. Are the Results Valid?</w:t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Did the analysis provide a full economic comparison of effective health care strategie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Was a broad enough view point adopted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Were all the relevant clinical strategies compared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Were the costs and consequences properly measured and valued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as clinical effectiveness established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ere costs measured accurately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ere data on costs and consequences appropriately integrated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) Was appropriate allowance made for uncertainties in the analysis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 Are estimates of costs and consequences related to the baseline risk in the treatment population?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. What are the Results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What were the incremental costs and effects of each strateg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How much does an allowance for uncertainty change the resul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Do incremental costs and effects differ between sub-group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III. Will the Results Help Me in My Patient Care?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Are the treatment benefits worth the harms and the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Could my patients expect similar health outcome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 Could I expect similar cost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mmar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Incremental cost-effectiveness </w:t>
      </w:r>
      <w:r>
        <w:rPr>
          <w:sz w:val="24"/>
        </w:rPr>
        <w:t>(calculated if new therapy more useful and more cost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= </w:t>
      </w:r>
      <w:r>
        <w:rPr>
          <w:sz w:val="24"/>
          <w:u w:val="single"/>
        </w:rPr>
        <w:t>difference in cost between old and new therap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difference in effect (e.g. lives sav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8:53:00Z</dcterms:created>
  <dc:creator>Su-Ting Teo</dc:creator>
  <dc:description/>
  <dc:language>en-US</dc:language>
  <cp:lastModifiedBy>Su-Ting Teo</cp:lastModifiedBy>
  <dcterms:modified xsi:type="dcterms:W3CDTF">1999-05-12T00:36:00Z</dcterms:modified>
  <cp:revision>8</cp:revision>
  <dc:subject/>
  <dc:title>Therapy Guide</dc:title>
</cp:coreProperties>
</file>